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анализ результатов ЕГЭ – 2017 по биологии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ЕГЭ – 2017 по биологии принимали участие 74 человека из 16 школ. Порог успешности – 36 баллов, что соответствует показателям 2015-2016 учебного года.  Количество учащихся, не преодолевших порог – 8  (11%), в 2015-2016 – 7 (13,4%) , в 2014 - 2015 году – 3 (5,5%).</w:t>
      </w:r>
    </w:p>
    <w:p>
      <w:pPr>
        <w:pStyle w:val="Msonormalbullet2gif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едний уровень обученности учащихся по району составляет – 89% </w:t>
      </w:r>
      <w:r>
        <w:rPr>
          <w:sz w:val="28"/>
          <w:szCs w:val="28"/>
        </w:rPr>
        <w:t>(в 2015-2016 – 86,6%). Выше районного показателя обученности результаты СОШ № 2, 3, 4, 5, 8, 10, 11, 14, 15, 16, 17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редний балл по району –  53,6 </w:t>
      </w:r>
      <w:r>
        <w:rPr>
          <w:sz w:val="28"/>
          <w:szCs w:val="28"/>
        </w:rPr>
        <w:t>(в 2015-2016 учебном году – 53,1, в 2014-2015 – 57,1). Выше районного показателя среднего балла результаты СОШ № 2, 3, 4, 5, 7, 12, 15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нализ результатов ЕГЭ 2017</w:t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1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096"/>
        <w:gridCol w:w="864"/>
        <w:gridCol w:w="1055"/>
        <w:gridCol w:w="698"/>
        <w:gridCol w:w="1472"/>
        <w:gridCol w:w="1216"/>
        <w:gridCol w:w="1160"/>
        <w:gridCol w:w="1410"/>
        <w:gridCol w:w="1247"/>
      </w:tblGrid>
      <w:tr>
        <w:trPr>
          <w:trHeight w:val="754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школы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участников ЕГЭ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реодолели порог </w:t>
            </w:r>
          </w:p>
          <w:p>
            <w:pPr>
              <w:pStyle w:val="Normal"/>
              <w:jc w:val="both"/>
              <w:rPr/>
            </w:pPr>
            <w:r>
              <w:rPr/>
              <w:t>успешности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firstLine="63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right="-88" w:firstLine="63"/>
              <w:jc w:val="center"/>
              <w:rPr/>
            </w:pPr>
            <w:r>
              <w:rPr/>
              <w:t>обученност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62" w:hanging="0"/>
              <w:jc w:val="both"/>
              <w:rPr/>
            </w:pPr>
            <w:r>
              <w:rPr/>
              <w:t>Средний балл 2015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62" w:hanging="0"/>
              <w:jc w:val="both"/>
              <w:rPr/>
            </w:pPr>
            <w:r>
              <w:rPr/>
              <w:t xml:space="preserve">Средний балл 2016 </w:t>
            </w:r>
          </w:p>
          <w:p>
            <w:pPr>
              <w:pStyle w:val="Normal"/>
              <w:ind w:left="-35" w:right="-62" w:hanging="0"/>
              <w:jc w:val="both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балл 2017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</w:t>
            </w:r>
          </w:p>
          <w:p>
            <w:pPr>
              <w:pStyle w:val="Normal"/>
              <w:jc w:val="both"/>
              <w:rPr/>
            </w:pPr>
            <w:r>
              <w:rPr/>
              <w:t>средн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алла</w:t>
            </w:r>
          </w:p>
        </w:tc>
      </w:tr>
      <w:tr>
        <w:trPr>
          <w:trHeight w:val="14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5</w:t>
            </w:r>
          </w:p>
        </w:tc>
      </w:tr>
      <w:tr>
        <w:trPr>
          <w:trHeight w:val="24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,7</w:t>
            </w:r>
          </w:p>
        </w:tc>
      </w:tr>
      <w:tr>
        <w:trPr>
          <w:trHeight w:val="25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6</w:t>
            </w:r>
          </w:p>
        </w:tc>
      </w:tr>
      <w:tr>
        <w:trPr>
          <w:trHeight w:val="24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2</w:t>
            </w:r>
          </w:p>
        </w:tc>
      </w:tr>
      <w:tr>
        <w:trPr>
          <w:trHeight w:val="24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5,3</w:t>
            </w:r>
          </w:p>
        </w:tc>
      </w:tr>
      <w:tr>
        <w:trPr>
          <w:trHeight w:val="25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8</w:t>
            </w:r>
          </w:p>
        </w:tc>
      </w:tr>
      <w:tr>
        <w:trPr>
          <w:trHeight w:val="25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</w:t>
            </w:r>
          </w:p>
        </w:tc>
      </w:tr>
      <w:tr>
        <w:trPr>
          <w:trHeight w:val="24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2</w:t>
            </w:r>
          </w:p>
        </w:tc>
      </w:tr>
      <w:tr>
        <w:trPr>
          <w:trHeight w:val="24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7</w:t>
            </w:r>
          </w:p>
        </w:tc>
      </w:tr>
      <w:tr>
        <w:trPr>
          <w:trHeight w:val="24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1</w:t>
            </w:r>
          </w:p>
        </w:tc>
      </w:tr>
      <w:tr>
        <w:trPr>
          <w:trHeight w:val="25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,6</w:t>
            </w:r>
          </w:p>
        </w:tc>
      </w:tr>
      <w:tr>
        <w:trPr>
          <w:trHeight w:val="25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</w:t>
            </w:r>
          </w:p>
        </w:tc>
      </w:tr>
      <w:tr>
        <w:trPr>
          <w:trHeight w:val="24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2</w:t>
            </w:r>
          </w:p>
        </w:tc>
      </w:tr>
      <w:tr>
        <w:trPr>
          <w:trHeight w:val="25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20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5</w:t>
            </w:r>
          </w:p>
        </w:tc>
      </w:tr>
      <w:tr>
        <w:trPr>
          <w:trHeight w:val="68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равнительный анализ среднего балла по школам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FF0000"/>
          <w:sz w:val="6"/>
          <w:szCs w:val="6"/>
          <w:u w:val="single"/>
        </w:rPr>
      </w:pPr>
      <w:r>
        <w:rPr>
          <w:b/>
          <w:color w:val="FF0000"/>
          <w:sz w:val="6"/>
          <w:szCs w:val="6"/>
          <w:u w:val="single"/>
        </w:rPr>
      </w:r>
    </w:p>
    <w:tbl>
      <w:tblPr>
        <w:tblW w:w="8664" w:type="dxa"/>
        <w:jc w:val="left"/>
        <w:tblInd w:w="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737"/>
        <w:gridCol w:w="1559"/>
        <w:gridCol w:w="1417"/>
        <w:gridCol w:w="1276"/>
        <w:gridCol w:w="1276"/>
      </w:tblGrid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школ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-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-2017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1</w:t>
            </w:r>
          </w:p>
        </w:tc>
      </w:tr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6</w:t>
            </w:r>
          </w:p>
        </w:tc>
      </w:tr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</w:tr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</w:tr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</w:tr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7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trHeight w:val="2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>
          <w:trHeight w:val="2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ьшее количество баллов набрали учащиеся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819400</wp:posOffset>
                </wp:positionV>
                <wp:extent cx="6120765" cy="146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294"/>
                              <w:gridCol w:w="1559"/>
                              <w:gridCol w:w="1560"/>
                              <w:gridCol w:w="2551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 выпускни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шко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балло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 уч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ончарова Ангели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урилова Е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дреева Юл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турнак Е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ямин Владисла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ковченко А.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роз Екатери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турнак Е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пычканов Серг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дакова Л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тманская Юл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тягина О.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15.1pt;mso-wrap-distance-left:9pt;mso-wrap-distance-right:9pt;mso-wrap-distance-top:0pt;mso-wrap-distance-bottom:0pt;margin-top:222pt;mso-position-vertical-relative:page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294"/>
                        <w:gridCol w:w="1559"/>
                        <w:gridCol w:w="1560"/>
                        <w:gridCol w:w="2551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 выпускни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шко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балло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 учителя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ончарова Ангели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урилова Е.Г.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а Юл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урнак Е.Ю.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ямин Владисла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ковченко А.Н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роз Екатери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урнак Е.Ю.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пычканов Серге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акова Л.В.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тманская Юл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тягина О.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Не преодолели порог успешности выпускники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3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77"/>
        <w:gridCol w:w="1559"/>
        <w:gridCol w:w="1560"/>
        <w:gridCol w:w="2265"/>
      </w:tblGrid>
      <w:tr>
        <w:trPr>
          <w:trHeight w:val="57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выпуск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Крис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мкина Н.Г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уменко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мкина Н.Г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мкина Н.Г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манская Оле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диенко И.А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йн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диенко И.А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охов П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акова Л.В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ко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В.В.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ршко Е.В.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хся, не преодолевших порог успешности, школы не подавали в списках «группы риска» при прохождении собеседования по подготовке к ГИ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равнительный анализ среднего балла по району, краю по годам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color w:val="000000"/>
          <w:sz w:val="6"/>
          <w:szCs w:val="6"/>
          <w:u w:val="single"/>
        </w:rPr>
      </w:pPr>
      <w:r>
        <w:rPr>
          <w:b/>
          <w:color w:val="000000"/>
          <w:sz w:val="6"/>
          <w:szCs w:val="6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8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ый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балл по райо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балл по краю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2 - 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3 - 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- 2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 - 20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6 - 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70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цент выполненных заданий каждой ч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редний процент выполнения заданий части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699"/>
        <w:gridCol w:w="709"/>
        <w:gridCol w:w="718"/>
        <w:gridCol w:w="709"/>
        <w:gridCol w:w="709"/>
        <w:gridCol w:w="708"/>
        <w:gridCol w:w="709"/>
        <w:gridCol w:w="709"/>
        <w:gridCol w:w="709"/>
      </w:tblGrid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8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1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7,9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91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0,3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B05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8,2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7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9,2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3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1,5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1,3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7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3,5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8,3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4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5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4,9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3,6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6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83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8,7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3,8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9,2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4,1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1,3</w:t>
            </w:r>
          </w:p>
        </w:tc>
      </w:tr>
      <w:tr>
        <w:trPr>
          <w:trHeight w:val="166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% выполнения заданий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86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,2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orient="landscape" w:w="16838" w:h="11906"/>
          <w:pgMar w:left="425" w:right="709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Средний процент выполнения заданий части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55"/>
        <w:gridCol w:w="674"/>
        <w:gridCol w:w="808"/>
        <w:gridCol w:w="687"/>
        <w:gridCol w:w="687"/>
        <w:gridCol w:w="686"/>
        <w:gridCol w:w="816"/>
        <w:gridCol w:w="1215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шко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2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14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18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18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1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16,7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54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8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6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4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5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63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69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54,2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6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46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4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6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B050"/>
              </w:rPr>
              <w:t>26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8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41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4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16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66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7,5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77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6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43,3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1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13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3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6,5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5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4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41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7,5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66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5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6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9,5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8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3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19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14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14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2,1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4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1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4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6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8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6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1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5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8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44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77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66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46,7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66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7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5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66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5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1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47,5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66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15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66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33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B050"/>
              </w:rPr>
            </w:pPr>
            <w:r>
              <w:rPr>
                <w:rFonts w:cs="Calibri" w:ascii="Calibri" w:hAnsi="Calibri"/>
                <w:b/>
                <w:bCs/>
                <w:color w:val="00B050"/>
              </w:rPr>
              <w:t>2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% выполнения заданий 20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редний процент выполнения части 1,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275"/>
        <w:gridCol w:w="1280"/>
      </w:tblGrid>
      <w:tr>
        <w:trPr>
          <w:trHeight w:val="54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7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6,7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7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4,2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7,5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1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6,5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3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8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39,5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2,1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4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3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8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6,7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47,5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64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5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B050"/>
              </w:rPr>
            </w:pPr>
            <w:r>
              <w:rPr>
                <w:rFonts w:cs="Calibri" w:ascii="Calibri" w:hAnsi="Calibri"/>
                <w:bCs/>
                <w:color w:val="00B050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выполнения </w:t>
            </w:r>
          </w:p>
          <w:p>
            <w:pPr>
              <w:pStyle w:val="Normal"/>
              <w:jc w:val="center"/>
              <w:rPr/>
            </w:pPr>
            <w:r>
              <w:rPr/>
              <w:t>заданий 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2</w:t>
            </w:r>
          </w:p>
        </w:tc>
      </w:tr>
      <w:tr>
        <w:trPr>
          <w:trHeight w:val="55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даний 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3353"/>
        <w:gridCol w:w="2630"/>
        <w:gridCol w:w="3108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/>
              <w:t>Содержание задания (по спецификации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й результат по району (ОУ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Ниже средне районного уровня (ОУ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иологические термины и понятия. Дополнение схем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- №  4, 5, 14, 1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6,8,10,13,15</w:t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 - № 1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иология как наука. Методы научного познания. Уровни организации живого. Множественный выбор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- № 16.1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4,5,6,7,8,11,13,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-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енетическая информация в клетке. Хромосомный набор соматические и половые клетки. Решение   биологической задач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% - </w:t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,4,5,14,17.</w:t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80% - № 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2.6.7,8.10.11,15</w:t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 - № 16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летка как биологическая система.  Жизненный цикл клетки. Множественный   выбор (с рисунком и без рисунка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80%- № 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-8,14,17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летка как биологическая система  Строение клетки, метаболизм. Жизненный цикл клетки. Установление соответствия (с рисунком и без рисунка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80%- № 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10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-№13,14,1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оно-   и   дигибридное, анализирующее скрещивание. Решение биологической задач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100%-№14</w:t>
            </w:r>
          </w:p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Более80%- №4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,6, 7,10,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-№ 8,16,1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м как биологическая система. Селекция. Биотехнология. Множественный выбор (с рисунком и без рисунка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,4,5,6,8,16,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-№1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м как биологическая система. Селекция. Биотехнология. Множественный выбор (с рисунком и без рисунка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-№ 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,4,5,6,8,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-№14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ногообразие организмов. Бактерии, Грибы, Растения, Животные, Вирусы. Множественный выбор (с рисунком и без рисунка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-№1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,3,6,7,10.11,12,16,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ногообразие организмов. Бактерии, Грибы, Растения, Животные, Вирусы. Установление  соответствия (с рисунком и без рисунка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-№1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,6,8,10,11,12,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-№16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ногообразие организмов Основные систематические категории, их соподчинённость. Установление последовательност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4,5,7,14,15.16.1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6.8,10,11,1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м человека. Гигиена человека . Множественный выбор (с рисунком и без рисунка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,5,6,8,10.13,14.16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м человека.  Установление соответствия (с рисунком и без рисунка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-№ 3,5,8,10,12,15,1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,2,13,14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м человека. Установление последовательност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-№8,13,1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,6,10,11,12, 15,17</w:t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 -№14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Эволюция живой природы. Множественный выбор (работа с текстом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-8,11,14,16,1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,5,6,10,13,15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Эволюция живой природы  Происхождение человека. Установление соответствия (без рисунка 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3,6,7,11,13,16,14,1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Экосистемы и присущие им  закономерности. Биосфера. Множественный выбор (без рисунка 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14,1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,4,6,7,8,10,13,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-№1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Экосистемы и присущие им  закономерности. Биосфера. Установление соответствия (без рисунка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,10,11,12,15</w:t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-№16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щебиологические закономерности. Установление последовательност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,5,6,10,11,12,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-№14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щебиологические закономерности. Человек и его здоровье. Работа с таблицей (с рисунком и без рисунка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№16,1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,4,5,6,10,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%-№14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иологические системы и их закономерности. Анализ данных, в  табличной или графической форм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- № 14,15,1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,4,5,6,8,13,1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менение биологических знаний в практических  ситуациях (практико-ориентированное задание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,5,7,8,13,15,1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6,10,11,12,14.1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дание с изображением биологического объект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,5,7,11,13,14,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8,10,12,16,1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дание на анализ биологической информа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4,7,8,13,14,15,1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6,7,10,11,12,16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и применение знаний о человеке и многообразии организмов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5,7,8,13,14,15,1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6,7,10,11,12,16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и применение знаний в новой ситуации об эволюции органического мира и экологических закономерностях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8,11,15,1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0,6,4,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задач по цитологии на применение знаний в новой ситуа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5,8,12,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6,7,10,14,15,16,1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задач по генетике на применение знаний в новой ситуа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,7,10,12,13,14,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5,6,8,11,16,17</w:t>
            </w:r>
          </w:p>
        </w:tc>
      </w:tr>
    </w:tbl>
    <w:p>
      <w:pPr>
        <w:pStyle w:val="Normal"/>
        <w:autoSpaceDE w:val="false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4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ируя в целом результаты экзамена, можно сделать следующие выводы о слабо сформированных знаниях по тем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летка как биологическая система.  Жизненный цикл клетки. Множественный   выбор (с рисунком и без рису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-14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етка как биологическая система  Строение клетки, метаболизм. Жизненный цикл клетки. Установление соответствия (с рисунком и без рисунка)</w:t>
      </w:r>
    </w:p>
    <w:p>
      <w:pPr>
        <w:pStyle w:val="Normal"/>
        <w:spacing w:before="0" w:after="0"/>
        <w:ind w:right="-14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-144" w:hanging="360"/>
        <w:contextualSpacing/>
        <w:jc w:val="both"/>
        <w:rPr/>
      </w:pPr>
      <w:r>
        <w:rPr>
          <w:sz w:val="28"/>
          <w:szCs w:val="28"/>
        </w:rPr>
        <w:t>Моно-   и   дигибридное, анализирующее скрещивание. Решение биологической задач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м как биологическая система. Селекция. Биотехнология. Множественный выбор (с рисунком и без рису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м как биологическая система. Селекция. Биотехнология. Множественный выбор (с рисунком и без рису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организмов. Бактерии, Грибы, Растения, Животные, Вирусы. Множественный выбор (с рисунком и без рису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ногообразие организмов. Бактерии, Грибы, Растения, Животные, Вирусы. Установление  соответствия (с рисунк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-144" w:hanging="360"/>
        <w:contextualSpacing/>
        <w:jc w:val="both"/>
        <w:rPr/>
      </w:pPr>
      <w:r>
        <w:rPr>
          <w:sz w:val="28"/>
          <w:szCs w:val="28"/>
        </w:rPr>
        <w:t>Организм человека. Гигиена человека . Множественный выбор (с рисунком и без рисунка)</w:t>
      </w:r>
    </w:p>
    <w:p>
      <w:pPr>
        <w:pStyle w:val="Normal"/>
        <w:spacing w:before="0" w:after="0"/>
        <w:ind w:right="-14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-144" w:hanging="360"/>
        <w:contextualSpacing/>
        <w:jc w:val="both"/>
        <w:rPr/>
      </w:pPr>
      <w:r>
        <w:rPr>
          <w:sz w:val="28"/>
          <w:szCs w:val="28"/>
        </w:rPr>
        <w:t>Эволюция живой природы  Происхождение человека. Установление соответствия (без рисунка )</w:t>
      </w:r>
    </w:p>
    <w:p>
      <w:pPr>
        <w:pStyle w:val="Normal"/>
        <w:spacing w:before="0" w:after="0"/>
        <w:ind w:right="-14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-144" w:hanging="360"/>
        <w:contextualSpacing/>
        <w:jc w:val="both"/>
        <w:rPr/>
      </w:pPr>
      <w:r>
        <w:rPr>
          <w:sz w:val="28"/>
          <w:szCs w:val="28"/>
        </w:rPr>
        <w:t>Экосистемы и присущие им  закономерности. Биосфера. Установление соответствия (без рисунка)</w:t>
      </w:r>
    </w:p>
    <w:p>
      <w:pPr>
        <w:pStyle w:val="Normal"/>
        <w:spacing w:before="0" w:after="0"/>
        <w:ind w:right="-14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биологические закономерности. Установление последовательности.</w:t>
      </w:r>
    </w:p>
    <w:p>
      <w:pPr>
        <w:pStyle w:val="Normal"/>
        <w:spacing w:before="0" w:after="0"/>
        <w:ind w:right="-144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-144" w:firstLine="284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144"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ОУ:</w:t>
      </w:r>
    </w:p>
    <w:p>
      <w:pPr>
        <w:pStyle w:val="Normal"/>
        <w:ind w:right="-144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Усилить контроль подготовки учащихся к итоговой аттестации по биологии в школах № 1,6,7,12,13 где учащиеся не преодолели порог успешности.</w:t>
      </w:r>
    </w:p>
    <w:p>
      <w:pPr>
        <w:pStyle w:val="Normal"/>
        <w:ind w:right="-14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720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Учителям биологии: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shd w:fill="FFFFFF" w:val="clear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2.1 Особое внимание уделять разделам программы, вызывающим наибольшие затруднения учащихся: «Химическая организация клетки», «Строение и функции клеток прокариот и эукариот», «Наследственность и изменчивость организмов», «Многообразие растений и животных», «Анатомия и физиология человека», «Эволюция живого мира»..</w:t>
      </w:r>
    </w:p>
    <w:p>
      <w:pPr>
        <w:pStyle w:val="Normal"/>
        <w:ind w:right="-144" w:firstLine="284"/>
        <w:jc w:val="both"/>
        <w:rPr/>
      </w:pPr>
      <w:r>
        <w:rPr>
          <w:sz w:val="28"/>
          <w:szCs w:val="28"/>
        </w:rPr>
        <w:t xml:space="preserve">2.2. Использовать биологические рисунки для распознавания биологических объектов. </w:t>
      </w:r>
    </w:p>
    <w:p>
      <w:pPr>
        <w:pStyle w:val="Normal"/>
        <w:ind w:right="-144" w:firstLine="284"/>
        <w:jc w:val="both"/>
        <w:rPr/>
      </w:pPr>
      <w:r>
        <w:rPr>
          <w:sz w:val="28"/>
          <w:szCs w:val="28"/>
        </w:rPr>
        <w:t xml:space="preserve">2.3. Широко использовать биологические тексты, рисунки, статистические данные, представленные в т.ч. в табличной, графической, схематичной форме как источник биологической информации при контроле знаний и на этапе изучения нового материала. </w:t>
      </w:r>
    </w:p>
    <w:p>
      <w:pPr>
        <w:pStyle w:val="Normal"/>
        <w:ind w:right="-14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ущественно усилить практическую направленность курса биологии: широко использовать лабораторные и практические работы, решать биологические задачи с практическим содержанием. </w:t>
      </w:r>
    </w:p>
    <w:p>
      <w:pPr>
        <w:pStyle w:val="Normal"/>
        <w:ind w:right="-144" w:firstLine="284"/>
        <w:jc w:val="both"/>
        <w:rPr/>
      </w:pPr>
      <w:r>
        <w:rPr>
          <w:sz w:val="28"/>
          <w:szCs w:val="28"/>
        </w:rPr>
        <w:t xml:space="preserve">2.5. Уделять особое внимание вопросам систематики, строения и жизнедеятельности организмов разных царств живой природы, актуализировать типичные признаки представителей растительного и животного мира (постоянно). </w:t>
      </w:r>
    </w:p>
    <w:p>
      <w:pPr>
        <w:pStyle w:val="Normal"/>
        <w:ind w:right="-144" w:firstLine="284"/>
        <w:jc w:val="both"/>
        <w:rPr/>
      </w:pPr>
      <w:r>
        <w:rPr>
          <w:sz w:val="28"/>
          <w:szCs w:val="28"/>
        </w:rPr>
        <w:t xml:space="preserve">2.6. Работать с изображениями и схемами строения организмов, выявлять черты сходства и различия (сравнивать) организмов и органов, составлять сравнительные характеристики, классифицировать по существенным признакам представителей различных таксонов, устанавливать последовательность объектов, процессов и явлений; сопоставлять особенности строения и функционирования организмов разных царств (постоянно). </w:t>
      </w:r>
    </w:p>
    <w:p>
      <w:pPr>
        <w:pStyle w:val="Normal"/>
        <w:ind w:right="-14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Уделять повышенное внимание смысловому чтению и работе с разными видами текстов (читать, понимать прочитанное, задавать вопросы к тексту, делать выводы, строить умозаключения, обосновывать факты и явления на основе прочитанного). </w:t>
      </w:r>
    </w:p>
    <w:p>
      <w:pPr>
        <w:pStyle w:val="Normal"/>
        <w:ind w:right="-144" w:firstLine="284"/>
        <w:jc w:val="both"/>
        <w:rPr/>
      </w:pPr>
      <w:r>
        <w:rPr>
          <w:sz w:val="28"/>
          <w:szCs w:val="28"/>
        </w:rPr>
        <w:t xml:space="preserve">2.8. Формировать умения классифицировать, обобщать, сопоставлять и устанавливать последовательность объектов, процессов, явлений, применять биологические знания в практических ситуациях. </w:t>
      </w:r>
    </w:p>
    <w:p>
      <w:pPr>
        <w:pStyle w:val="Normal"/>
        <w:ind w:right="-144" w:firstLine="284"/>
        <w:jc w:val="both"/>
        <w:rPr/>
      </w:pPr>
      <w:r>
        <w:rPr>
          <w:sz w:val="28"/>
          <w:szCs w:val="28"/>
        </w:rPr>
        <w:t>2.9. Использовать на уроках различные приемы, схемы, опоры, алгоритмы для лучшего усвоения и запоминания учащимися (постоянно).</w:t>
      </w:r>
    </w:p>
    <w:p>
      <w:pPr>
        <w:pStyle w:val="Normal"/>
        <w:ind w:right="-144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0. Предоставить до 30.03.2017 года информацию по учащимся, получившим неудовлетворительные отметки (информационную карту, копию диагностической карты).</w:t>
      </w:r>
    </w:p>
    <w:p>
      <w:pPr>
        <w:pStyle w:val="Normal"/>
        <w:autoSpaceDE w:val="false"/>
        <w:ind w:right="-14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ст МКУО РИМЦ                                                                 О.В. Чернопольская                                         </w:t>
      </w:r>
    </w:p>
    <w:p>
      <w:pPr>
        <w:pStyle w:val="Normal"/>
        <w:tabs>
          <w:tab w:val="clear" w:pos="708"/>
          <w:tab w:val="left" w:pos="7556" w:leader="none"/>
        </w:tabs>
        <w:ind w:right="-14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56" w:leader="none"/>
        </w:tabs>
        <w:ind w:right="-14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ьютор ЕГЭ </w:t>
        <w:tab/>
        <w:t xml:space="preserve">     Е.В.Марина</w:t>
      </w:r>
    </w:p>
    <w:p>
      <w:pPr>
        <w:pStyle w:val="Normal"/>
        <w:ind w:right="-14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ind w:right="-144" w:firstLine="284"/>
        <w:jc w:val="both"/>
        <w:rPr/>
      </w:pPr>
      <w:r>
        <w:rPr>
          <w:sz w:val="28"/>
          <w:szCs w:val="28"/>
        </w:rPr>
        <w:t>Директор МКУО РИМЦ                                                                  О.Р. Мазаева</w:t>
      </w:r>
    </w:p>
    <w:sectPr>
      <w:type w:val="nextPage"/>
      <w:pgSz w:w="11906" w:h="16838"/>
      <w:pgMar w:left="851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2:00Z</dcterms:created>
  <dc:creator>Admin</dc:creator>
  <dc:description/>
  <cp:keywords/>
  <dc:language>en-US</dc:language>
  <cp:lastModifiedBy>User</cp:lastModifiedBy>
  <cp:lastPrinted>2017-08-23T15:40:00Z</cp:lastPrinted>
  <dcterms:modified xsi:type="dcterms:W3CDTF">2017-08-27T19:47:00Z</dcterms:modified>
  <cp:revision>276</cp:revision>
  <dc:subject/>
  <dc:title/>
</cp:coreProperties>
</file>